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05"/>
        <w:gridCol w:w="1400"/>
        <w:gridCol w:w="2197"/>
        <w:gridCol w:w="903"/>
        <w:gridCol w:w="391"/>
        <w:gridCol w:w="512"/>
        <w:gridCol w:w="903"/>
        <w:gridCol w:w="1189"/>
        <w:gridCol w:w="888"/>
      </w:tblGrid>
      <w:tr>
        <w:trPr>
          <w:trHeight w:val="450" w:hRule="exact"/>
        </w:trPr>
        <w:tc>
          <w:tcPr>
            <w:tcW w:w="10490" w:type="dxa"/>
            <w:gridSpan w:val="10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分部分项工程量清单与计价表</w:t>
            </w:r>
          </w:p>
        </w:tc>
      </w:tr>
      <w:tr>
        <w:trPr>
          <w:trHeight w:val="45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评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邹城市钢山街道社会治安综合治理中心规范化建设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土建</w:t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5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60" w:hRule="exact"/>
        </w:trPr>
        <w:tc>
          <w:tcPr>
            <w:tcW w:w="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1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编码</w:t>
            </w:r>
          </w:p>
        </w:tc>
        <w:tc>
          <w:tcPr>
            <w:tcW w:w="35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特征</w:t>
            </w:r>
          </w:p>
        </w:tc>
        <w:tc>
          <w:tcPr>
            <w:tcW w:w="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量单位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量</w:t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（元）</w:t>
            </w:r>
          </w:p>
        </w:tc>
      </w:tr>
      <w:tr>
        <w:trPr>
          <w:trHeight w:val="720" w:hRule="exact"/>
        </w:trPr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综合单价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其中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暂估价</w:t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四层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040200100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砌块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砌块品种、规格、强度等级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加气混凝土砌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块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墙体类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内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砂浆强度等级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M5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混合砂浆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3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.6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五层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040200100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砌块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砌块品种、规格、强度等级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加气混凝土砌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块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墙体类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内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砂浆强度等级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M5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混合砂浆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3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.41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90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0801001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木质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门代号及洞口尺寸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镶嵌玻璃品种、厚度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实木复合套装门，含门锁及五金件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6.24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2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0802001003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属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塑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门代号及洞口尺寸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厕所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,M-1,730*2030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门框或扇外围尺寸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铝镁合金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门框、扇材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玻璃品种、厚度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含门锁及五金件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.89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2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080200100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属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塑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门代号及洞口尺寸：平开门，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M-</w:t>
              <w:br/>
              <w:t>7,3000*2700;MLC-1,6000*3060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门框或扇外围尺寸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门框、扇材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65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系列隔热断桥铝合金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玻璃品种、厚度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4.46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0802003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钢质防火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门代号及洞口尺寸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M-3,1600*2500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；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M-</w:t>
              <w:br/>
              <w:t>5,1200*2500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；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M-7,1060*2100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门框或扇外围尺寸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门框、扇材质：甲级防火门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9.23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44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0805001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平开电子感应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门代号及洞口尺寸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6542*3430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门框或扇外围尺寸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门框、扇材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玻璃品种、厚度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启动装置的品种、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6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电子配件品种、规格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2.44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一层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575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0904001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面卷材防水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卷材品种、规格、厚度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TS-F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防水卷材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防水层数：两遍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防水层做法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反边高度：上返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00mm</w:t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清单工程量含上返工程量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9.86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本页小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05"/>
        <w:gridCol w:w="1400"/>
        <w:gridCol w:w="2197"/>
        <w:gridCol w:w="903"/>
        <w:gridCol w:w="391"/>
        <w:gridCol w:w="512"/>
        <w:gridCol w:w="903"/>
        <w:gridCol w:w="1189"/>
        <w:gridCol w:w="888"/>
      </w:tblGrid>
      <w:tr>
        <w:trPr>
          <w:trHeight w:val="450" w:hRule="exact"/>
        </w:trPr>
        <w:tc>
          <w:tcPr>
            <w:tcW w:w="10490" w:type="dxa"/>
            <w:gridSpan w:val="10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分部分项工程量清单与计价表</w:t>
            </w:r>
          </w:p>
        </w:tc>
      </w:tr>
      <w:tr>
        <w:trPr>
          <w:trHeight w:val="30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评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邹城市钢山街道社会治安综合治理中心规范化建设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土建</w:t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5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60" w:hRule="exact"/>
        </w:trPr>
        <w:tc>
          <w:tcPr>
            <w:tcW w:w="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1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编码</w:t>
            </w:r>
          </w:p>
        </w:tc>
        <w:tc>
          <w:tcPr>
            <w:tcW w:w="35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特征</w:t>
            </w:r>
          </w:p>
        </w:tc>
        <w:tc>
          <w:tcPr>
            <w:tcW w:w="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量单位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量</w:t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（元）</w:t>
            </w:r>
          </w:p>
        </w:tc>
      </w:tr>
      <w:tr>
        <w:trPr>
          <w:trHeight w:val="720" w:hRule="exact"/>
        </w:trPr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综合单价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其中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暂估价</w:t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四层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2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0904001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面卷材防水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卷材品种、规格、厚度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TS-F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防水卷材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防水层数：两遍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防水层做法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反边高度：上返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00mm</w:t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清单工程量含上返工程量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5.84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五层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2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0904001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面卷材防水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卷材品种、规格、厚度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TS-F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防水卷材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防水层数：两遍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防水层做法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反边高度：上返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00mm</w:t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清单工程量含上返工程量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4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门窗拆除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610002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属门窗拆除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室内高度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门窗洞口尺寸：详见门窗表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7.01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610001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木门窗拆除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室内高度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门窗洞口尺寸：详见门窗表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6.24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4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609001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防盗棱拆除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拆除楼梯间临时防盗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八层、九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8.59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010300200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余方弃置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废弃料品种：拆除垃圾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运距：出楼集中堆放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3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一层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606003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天棚面龙骨及饰面拆除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拆除的基层类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龙骨及饰面种类：轻钢龙骨、石膏板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75.21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6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60600200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墙柱面龙骨及饰面拆除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拆除的基层类型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龙骨及饰面种类：木龙骨石膏板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96.72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7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605001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平面块料拆除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拆除的基层类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饰面材料种类：石材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75.21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8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605001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平面块料拆除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拆除的基层类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饰面材料种类：瓷砖地面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8.06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215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9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605002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立面块料拆除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拆除的基层类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饰面材料种类：瓷砖墙面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0.38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本页小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05"/>
        <w:gridCol w:w="1400"/>
        <w:gridCol w:w="2197"/>
        <w:gridCol w:w="903"/>
        <w:gridCol w:w="391"/>
        <w:gridCol w:w="512"/>
        <w:gridCol w:w="903"/>
        <w:gridCol w:w="1189"/>
        <w:gridCol w:w="888"/>
      </w:tblGrid>
      <w:tr>
        <w:trPr>
          <w:trHeight w:val="450" w:hRule="exact"/>
        </w:trPr>
        <w:tc>
          <w:tcPr>
            <w:tcW w:w="10490" w:type="dxa"/>
            <w:gridSpan w:val="10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分部分项工程量清单与计价表</w:t>
            </w:r>
          </w:p>
        </w:tc>
      </w:tr>
      <w:tr>
        <w:trPr>
          <w:trHeight w:val="30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评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邹城市钢山街道社会治安综合治理中心规范化建设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土建</w:t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5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60" w:hRule="exact"/>
        </w:trPr>
        <w:tc>
          <w:tcPr>
            <w:tcW w:w="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1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编码</w:t>
            </w:r>
          </w:p>
        </w:tc>
        <w:tc>
          <w:tcPr>
            <w:tcW w:w="35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特征</w:t>
            </w:r>
          </w:p>
        </w:tc>
        <w:tc>
          <w:tcPr>
            <w:tcW w:w="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量单位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量</w:t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（元）</w:t>
            </w:r>
          </w:p>
        </w:tc>
      </w:tr>
      <w:tr>
        <w:trPr>
          <w:trHeight w:val="720" w:hRule="exact"/>
        </w:trPr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综合单价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其中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暂估价</w:t>
            </w:r>
          </w:p>
        </w:tc>
      </w:tr>
      <w:tr>
        <w:trPr>
          <w:trHeight w:val="72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0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606001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楼地面龙骨及饰面拆除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拆除的基层类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龙骨及饰面种类：架空木地板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7.36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1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606003003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天棚面龙骨及饰面拆除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拆除的基层类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龙骨及饰面种类：卫生间吊顶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6.58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2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609002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隔墙拆除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拆除隔墙的骨架种类：轻钢龙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拆除隔墙的饰面种类：石膏板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7.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3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60900200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隔断拆除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拆除隔墙的骨架种类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拆除隔墙的饰面种类：卫生间隔断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.8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4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613002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玻璃隔断拆除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玻璃厚度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拆除部位：玻璃隔断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9.58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5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613002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玻璃拆除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玻璃厚度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拆除部位：玻璃背景墙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.3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6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614002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柜体拆除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柜体材质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柜体尺寸：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4.19m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宽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0.8m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高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.1m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4.19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4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7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612002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卫生洁具拆除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卫生洁具种类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蹲便器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套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4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8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61200200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卫生洁具拆除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卫生洁具种类：洗脸盆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套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4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9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612002004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卫生洁具拆除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卫生洁具种类：拖布池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套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0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010300200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余方弃置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废弃料品种：拆除垃圾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运距：出楼集中堆放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3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3.38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二层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1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608001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铲除油漆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铲除部位名称：大厅、楼梯间墙面涂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铲除部位的截面尺寸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09.66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2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60500100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塑胶地面拆除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拆除的基层类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饰面材料种类：塑胶地面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2.08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3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606003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天棚面龙骨及饰面拆除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拆除的基层类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龙骨及饰面种类：轻钢龙骨、石膏板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10.4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4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606002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墙柱面龙骨及饰面拆除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拆除的基层类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龙骨及饰面种类：木质护墙板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5.94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855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5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613002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玻璃隔断拆除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玻璃厚度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拆除部位：玻璃隔断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7.28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本页小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05"/>
        <w:gridCol w:w="1400"/>
        <w:gridCol w:w="2197"/>
        <w:gridCol w:w="903"/>
        <w:gridCol w:w="391"/>
        <w:gridCol w:w="512"/>
        <w:gridCol w:w="903"/>
        <w:gridCol w:w="1189"/>
        <w:gridCol w:w="888"/>
      </w:tblGrid>
      <w:tr>
        <w:trPr>
          <w:trHeight w:val="450" w:hRule="exact"/>
        </w:trPr>
        <w:tc>
          <w:tcPr>
            <w:tcW w:w="10490" w:type="dxa"/>
            <w:gridSpan w:val="10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分部分项工程量清单与计价表</w:t>
            </w:r>
          </w:p>
        </w:tc>
      </w:tr>
      <w:tr>
        <w:trPr>
          <w:trHeight w:val="30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评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邹城市钢山街道社会治安综合治理中心规范化建设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土建</w:t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4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5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60" w:hRule="exact"/>
        </w:trPr>
        <w:tc>
          <w:tcPr>
            <w:tcW w:w="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1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编码</w:t>
            </w:r>
          </w:p>
        </w:tc>
        <w:tc>
          <w:tcPr>
            <w:tcW w:w="35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特征</w:t>
            </w:r>
          </w:p>
        </w:tc>
        <w:tc>
          <w:tcPr>
            <w:tcW w:w="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量单位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量</w:t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（元）</w:t>
            </w:r>
          </w:p>
        </w:tc>
      </w:tr>
      <w:tr>
        <w:trPr>
          <w:trHeight w:val="720" w:hRule="exact"/>
        </w:trPr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综合单价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其中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暂估价</w:t>
            </w:r>
          </w:p>
        </w:tc>
      </w:tr>
      <w:tr>
        <w:trPr>
          <w:trHeight w:val="72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6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010300200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余方弃置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废弃料品种：拆除垃圾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运距：出楼集中堆放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3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2.11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四层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2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7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601001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砖砌体拆除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砌体名称：砌块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砌体材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拆除高度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拆除砌体的截面尺寸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砌体表面的附着物种类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3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.59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8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608001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铲除油漆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铲除部位名称：大厅、楼梯间墙面涂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铲除部位的截面尺寸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91.4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9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605001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平面块料拆除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拆除的基层类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饰面材料种类：瓷砖地面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36.77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0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60600300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天棚面龙骨及饰面拆除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拆除的基层类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龙骨及饰面种类：轻钢龙骨、矿棉板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73.38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1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606003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天棚面龙骨及饰面拆除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拆除的基层类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龙骨及饰面种类：轻钢龙骨、石膏板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96.06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4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2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612002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卫生洁具拆除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卫生洁具种类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坐便器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套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4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3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61200200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卫生洁具拆除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卫生洁具种类：洗脸盆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套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4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4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612002003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卫生洁具拆除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卫生洁具种类：浴盆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套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5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612001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管道拆除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管道种类、材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拆除空调玻璃钢风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管道上的附着物种类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0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6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010300200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余方弃置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废弃料品种：拆除垃圾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运距：出楼集中堆放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3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5.91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五层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2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7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601001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砖砌体拆除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砌体名称：砌块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砌体材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拆除高度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拆除砌体的截面尺寸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砌体表面的附着物种类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3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.59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8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608001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铲除油漆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铲除部位名称：大厅、楼梯间墙面涂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铲除部位的截面尺寸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91.4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855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9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605001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平面块料拆除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拆除的基层类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饰面材料种类：瓷砖地面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36.77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本页小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05"/>
        <w:gridCol w:w="1400"/>
        <w:gridCol w:w="2197"/>
        <w:gridCol w:w="903"/>
        <w:gridCol w:w="391"/>
        <w:gridCol w:w="512"/>
        <w:gridCol w:w="903"/>
        <w:gridCol w:w="1189"/>
        <w:gridCol w:w="888"/>
      </w:tblGrid>
      <w:tr>
        <w:trPr>
          <w:trHeight w:val="435" w:hRule="exact"/>
        </w:trPr>
        <w:tc>
          <w:tcPr>
            <w:tcW w:w="10490" w:type="dxa"/>
            <w:gridSpan w:val="10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分部分项工程量清单与计价表</w:t>
            </w:r>
          </w:p>
        </w:tc>
      </w:tr>
      <w:tr>
        <w:trPr>
          <w:trHeight w:val="29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评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邹城市钢山街道社会治安综合治理中心规范化建设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土建</w:t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5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5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48" w:hRule="exact"/>
        </w:trPr>
        <w:tc>
          <w:tcPr>
            <w:tcW w:w="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1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编码</w:t>
            </w:r>
          </w:p>
        </w:tc>
        <w:tc>
          <w:tcPr>
            <w:tcW w:w="35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特征</w:t>
            </w:r>
          </w:p>
        </w:tc>
        <w:tc>
          <w:tcPr>
            <w:tcW w:w="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量单位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量</w:t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（元）</w:t>
            </w:r>
          </w:p>
        </w:tc>
      </w:tr>
      <w:tr>
        <w:trPr>
          <w:trHeight w:val="696" w:hRule="exact"/>
        </w:trPr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综合单价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其中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暂估价</w:t>
            </w:r>
          </w:p>
        </w:tc>
      </w:tr>
      <w:tr>
        <w:trPr>
          <w:trHeight w:val="696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0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60600300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天棚面龙骨及饰面拆除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拆除的基层类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龙骨及饰面种类：轻钢龙骨、矿棉板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73.38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696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1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606003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天棚面龙骨及饰面拆除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拆除的基层类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龙骨及饰面种类：轻钢龙骨、石膏板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96.06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2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612002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卫生洁具拆除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卫生洁具种类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坐便器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套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3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61200200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卫生洁具拆除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卫生洁具种类：洗脸盆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套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4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612002003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卫生洁具拆除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卫生洁具种类：浴盆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套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696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5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612001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管道拆除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管道种类、材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拆除空调玻璃钢风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管道上的附着物种类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0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696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6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010300200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余方弃置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废弃料品种：拆除垃圾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运距：出楼集中堆放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3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5.91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696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7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606001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楼地面龙骨及饰面拆除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拆除的基层类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龙骨及饰面种类：架空木地板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70.39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垃圾外运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87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8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010300200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余方弃置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废弃料品种：拆除垃圾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运距：外运至指定地点或自行考虑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装车、外运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3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15.31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44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77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本页小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77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589"/>
        <w:gridCol w:w="1068"/>
        <w:gridCol w:w="2423"/>
        <w:gridCol w:w="316"/>
        <w:gridCol w:w="1355"/>
        <w:gridCol w:w="1821"/>
      </w:tblGrid>
      <w:tr>
        <w:trPr>
          <w:trHeight w:val="435" w:hRule="exac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总价措施项目清单与计价表</w:t>
            </w:r>
          </w:p>
        </w:tc>
      </w:tr>
      <w:tr>
        <w:trPr>
          <w:trHeight w:val="290" w:hRule="exact"/>
        </w:trPr>
        <w:tc>
          <w:tcPr>
            <w:tcW w:w="3507" w:type="dxa"/>
            <w:gridSpan w:val="2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评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邹城市钢山街道社会治安综合治理中心规范化建设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土建</w:t>
            </w:r>
          </w:p>
        </w:tc>
        <w:tc>
          <w:tcPr>
            <w:tcW w:w="3491" w:type="dxa"/>
            <w:gridSpan w:val="2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696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算基础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费率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%)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元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费基础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省价人工费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人工费含量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其中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(1)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夜间施工费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H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(2)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二次搬运费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H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(3)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冬雨季施工增加费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H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(4)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已完工程及设备保护费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H4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夜间施工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5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其中：企业管理费和利润计算基础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A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费基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×F01×H1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5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企业管理费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A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A1×FL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5.6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利润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A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A1×FL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二次搬运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18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其中：企业管理费和利润计算基础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B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费基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×F02×H2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18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企业管理费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B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B1×FL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5.6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利润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B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B1×FL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冬雨季施工增加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9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其中：企业管理费和利润计算基础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C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费基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×F03×H3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9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企业管理费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C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C1×FL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5.6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利润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C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C1×FL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已完工程及设备保护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1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其中：企业管理费和利润计算基础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D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省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×F04×H4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1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企业管理费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D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D1×FL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5.6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利润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D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D1×FL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其中：人工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A1+B1+C1+D1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企业管理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A2+B2+C2+D2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利润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A3+B3+C3+D3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146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35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445"/>
        <w:gridCol w:w="1430"/>
        <w:gridCol w:w="451"/>
        <w:gridCol w:w="2498"/>
        <w:gridCol w:w="542"/>
        <w:gridCol w:w="392"/>
        <w:gridCol w:w="933"/>
        <w:gridCol w:w="933"/>
        <w:gridCol w:w="1234"/>
      </w:tblGrid>
      <w:tr>
        <w:trPr>
          <w:trHeight w:val="435" w:hRule="exact"/>
        </w:trPr>
        <w:tc>
          <w:tcPr>
            <w:tcW w:w="10490" w:type="dxa"/>
            <w:gridSpan w:val="10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单价措施项目清单与计价表</w:t>
            </w:r>
          </w:p>
        </w:tc>
      </w:tr>
      <w:tr>
        <w:trPr>
          <w:trHeight w:val="29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评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邹城市钢山街道社会治安综合治理中心规范化建设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土建</w:t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48" w:hRule="exact"/>
        </w:trPr>
        <w:tc>
          <w:tcPr>
            <w:tcW w:w="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14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编码</w:t>
            </w:r>
          </w:p>
        </w:tc>
        <w:tc>
          <w:tcPr>
            <w:tcW w:w="18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</w:p>
        </w:tc>
        <w:tc>
          <w:tcPr>
            <w:tcW w:w="24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特征描述</w:t>
            </w:r>
          </w:p>
        </w:tc>
        <w:tc>
          <w:tcPr>
            <w:tcW w:w="9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量单位</w:t>
            </w:r>
          </w:p>
        </w:tc>
        <w:tc>
          <w:tcPr>
            <w:tcW w:w="9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量</w:t>
            </w:r>
          </w:p>
        </w:tc>
        <w:tc>
          <w:tcPr>
            <w:tcW w:w="21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（元）</w:t>
            </w:r>
          </w:p>
        </w:tc>
      </w:tr>
      <w:tr>
        <w:trPr>
          <w:trHeight w:val="348" w:hRule="exact"/>
        </w:trPr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综合单价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1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脚手架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2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垂直运输机械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3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构件吊装机械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4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混凝土泵送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5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混凝土模板及支架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6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大型机械进出场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7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施工降排水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8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智慧工地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9034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77" w:hRule="exact"/>
        </w:trPr>
        <w:tc>
          <w:tcPr>
            <w:tcW w:w="92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16"/>
        <w:gridCol w:w="1189"/>
        <w:gridCol w:w="1400"/>
        <w:gridCol w:w="1068"/>
        <w:gridCol w:w="1129"/>
        <w:gridCol w:w="903"/>
        <w:gridCol w:w="391"/>
        <w:gridCol w:w="316"/>
        <w:gridCol w:w="196"/>
        <w:gridCol w:w="903"/>
        <w:gridCol w:w="256"/>
        <w:gridCol w:w="933"/>
        <w:gridCol w:w="888"/>
      </w:tblGrid>
      <w:tr>
        <w:trPr>
          <w:trHeight w:val="435" w:hRule="exact"/>
        </w:trPr>
        <w:tc>
          <w:tcPr>
            <w:tcW w:w="10490" w:type="dxa"/>
            <w:gridSpan w:val="1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规费、税金项目清单与计价表</w:t>
            </w:r>
          </w:p>
        </w:tc>
      </w:tr>
      <w:tr>
        <w:trPr>
          <w:trHeight w:val="290" w:hRule="exact"/>
        </w:trPr>
        <w:tc>
          <w:tcPr>
            <w:tcW w:w="3507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评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邹城市钢山街道社会治安综合治理中心规范化建设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土建</w:t>
            </w:r>
          </w:p>
        </w:tc>
        <w:tc>
          <w:tcPr>
            <w:tcW w:w="3491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6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696" w:hRule="exact"/>
        </w:trPr>
        <w:tc>
          <w:tcPr>
            <w:tcW w:w="9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36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</w:p>
        </w:tc>
        <w:tc>
          <w:tcPr>
            <w:tcW w:w="27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算基础</w:t>
            </w:r>
          </w:p>
        </w:tc>
        <w:tc>
          <w:tcPr>
            <w:tcW w:w="1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费率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%)</w:t>
            </w:r>
          </w:p>
        </w:tc>
        <w:tc>
          <w:tcPr>
            <w:tcW w:w="1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元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</w:tr>
      <w:tr>
        <w:trPr>
          <w:trHeight w:val="522" w:hRule="exact"/>
        </w:trPr>
        <w:tc>
          <w:tcPr>
            <w:tcW w:w="9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他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智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慧工地单价措施</w:t>
            </w:r>
          </w:p>
        </w:tc>
        <w:tc>
          <w:tcPr>
            <w:tcW w:w="27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他项目费</w:t>
            </w:r>
          </w:p>
        </w:tc>
        <w:tc>
          <w:tcPr>
            <w:tcW w:w="27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36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规费</w:t>
            </w:r>
          </w:p>
        </w:tc>
        <w:tc>
          <w:tcPr>
            <w:tcW w:w="27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1</w:t>
            </w:r>
          </w:p>
        </w:tc>
        <w:tc>
          <w:tcPr>
            <w:tcW w:w="36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安全文明施工费</w:t>
            </w:r>
          </w:p>
        </w:tc>
        <w:tc>
          <w:tcPr>
            <w:tcW w:w="27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9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1.1</w:t>
            </w:r>
          </w:p>
        </w:tc>
        <w:tc>
          <w:tcPr>
            <w:tcW w:w="36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其中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1.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安全施工费</w:t>
            </w:r>
          </w:p>
        </w:tc>
        <w:tc>
          <w:tcPr>
            <w:tcW w:w="27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他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疫情防控措施费</w:t>
            </w:r>
          </w:p>
        </w:tc>
        <w:tc>
          <w:tcPr>
            <w:tcW w:w="1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51</w:t>
            </w:r>
          </w:p>
        </w:tc>
        <w:tc>
          <w:tcPr>
            <w:tcW w:w="1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9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1.2</w:t>
            </w:r>
          </w:p>
        </w:tc>
        <w:tc>
          <w:tcPr>
            <w:tcW w:w="36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2.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环境保护费</w:t>
            </w:r>
          </w:p>
        </w:tc>
        <w:tc>
          <w:tcPr>
            <w:tcW w:w="27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他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疫情防控措施费</w:t>
            </w:r>
          </w:p>
        </w:tc>
        <w:tc>
          <w:tcPr>
            <w:tcW w:w="1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56</w:t>
            </w:r>
          </w:p>
        </w:tc>
        <w:tc>
          <w:tcPr>
            <w:tcW w:w="1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9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1.3</w:t>
            </w:r>
          </w:p>
        </w:tc>
        <w:tc>
          <w:tcPr>
            <w:tcW w:w="36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3.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文明施工费</w:t>
            </w:r>
          </w:p>
        </w:tc>
        <w:tc>
          <w:tcPr>
            <w:tcW w:w="27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他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疫情防控措施费</w:t>
            </w:r>
          </w:p>
        </w:tc>
        <w:tc>
          <w:tcPr>
            <w:tcW w:w="1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65</w:t>
            </w:r>
          </w:p>
        </w:tc>
        <w:tc>
          <w:tcPr>
            <w:tcW w:w="1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9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1.4</w:t>
            </w:r>
          </w:p>
        </w:tc>
        <w:tc>
          <w:tcPr>
            <w:tcW w:w="36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4.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临时设施费</w:t>
            </w:r>
          </w:p>
        </w:tc>
        <w:tc>
          <w:tcPr>
            <w:tcW w:w="27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他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疫情防控措施费</w:t>
            </w:r>
          </w:p>
        </w:tc>
        <w:tc>
          <w:tcPr>
            <w:tcW w:w="1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92</w:t>
            </w:r>
          </w:p>
        </w:tc>
        <w:tc>
          <w:tcPr>
            <w:tcW w:w="1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9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2</w:t>
            </w:r>
          </w:p>
        </w:tc>
        <w:tc>
          <w:tcPr>
            <w:tcW w:w="36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社会保险费</w:t>
            </w:r>
          </w:p>
        </w:tc>
        <w:tc>
          <w:tcPr>
            <w:tcW w:w="27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他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疫情防控措施费</w:t>
            </w:r>
          </w:p>
        </w:tc>
        <w:tc>
          <w:tcPr>
            <w:tcW w:w="1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52</w:t>
            </w:r>
          </w:p>
        </w:tc>
        <w:tc>
          <w:tcPr>
            <w:tcW w:w="1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3</w:t>
            </w:r>
          </w:p>
        </w:tc>
        <w:tc>
          <w:tcPr>
            <w:tcW w:w="36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住房公积金</w:t>
            </w:r>
          </w:p>
        </w:tc>
        <w:tc>
          <w:tcPr>
            <w:tcW w:w="27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按工程所在地相关规定计算</w:t>
            </w:r>
          </w:p>
        </w:tc>
        <w:tc>
          <w:tcPr>
            <w:tcW w:w="1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59</w:t>
            </w:r>
          </w:p>
        </w:tc>
        <w:tc>
          <w:tcPr>
            <w:tcW w:w="1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4</w:t>
            </w:r>
          </w:p>
        </w:tc>
        <w:tc>
          <w:tcPr>
            <w:tcW w:w="36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建设项目工伤保险</w:t>
            </w:r>
          </w:p>
        </w:tc>
        <w:tc>
          <w:tcPr>
            <w:tcW w:w="27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按工程所在地相关规定计算</w:t>
            </w:r>
          </w:p>
        </w:tc>
        <w:tc>
          <w:tcPr>
            <w:tcW w:w="1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105</w:t>
            </w:r>
          </w:p>
        </w:tc>
        <w:tc>
          <w:tcPr>
            <w:tcW w:w="1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9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5</w:t>
            </w:r>
          </w:p>
        </w:tc>
        <w:tc>
          <w:tcPr>
            <w:tcW w:w="36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优质优价费</w:t>
            </w:r>
          </w:p>
        </w:tc>
        <w:tc>
          <w:tcPr>
            <w:tcW w:w="27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他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费</w:t>
            </w:r>
          </w:p>
        </w:tc>
        <w:tc>
          <w:tcPr>
            <w:tcW w:w="1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696" w:hRule="exact"/>
        </w:trPr>
        <w:tc>
          <w:tcPr>
            <w:tcW w:w="9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</w:p>
        </w:tc>
        <w:tc>
          <w:tcPr>
            <w:tcW w:w="36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税金</w:t>
            </w:r>
          </w:p>
        </w:tc>
        <w:tc>
          <w:tcPr>
            <w:tcW w:w="27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他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设备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甲供材料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甲供主材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甲供设备费</w:t>
            </w:r>
          </w:p>
        </w:tc>
        <w:tc>
          <w:tcPr>
            <w:tcW w:w="1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</w:t>
            </w:r>
          </w:p>
        </w:tc>
        <w:tc>
          <w:tcPr>
            <w:tcW w:w="1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27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726" w:hRule="exact"/>
        </w:trPr>
        <w:tc>
          <w:tcPr>
            <w:tcW w:w="9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7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350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6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  <w:tr>
        <w:trPr>
          <w:trHeight w:val="348" w:hRule="exact"/>
        </w:trPr>
        <w:tc>
          <w:tcPr>
            <w:tcW w:w="350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</w:r>
          </w:p>
        </w:tc>
      </w:tr>
      <w:tr>
        <w:trPr>
          <w:trHeight w:val="450" w:hRule="exact"/>
        </w:trPr>
        <w:tc>
          <w:tcPr>
            <w:tcW w:w="10490" w:type="dxa"/>
            <w:gridSpan w:val="1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分部分项工程量清单与计价表</w:t>
            </w:r>
          </w:p>
        </w:tc>
      </w:tr>
      <w:tr>
        <w:trPr>
          <w:trHeight w:val="397" w:hRule="exact"/>
        </w:trPr>
        <w:tc>
          <w:tcPr>
            <w:tcW w:w="3507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评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邹城市钢山街道社会治安综合治理中心规范化建设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装饰</w:t>
            </w:r>
          </w:p>
        </w:tc>
        <w:tc>
          <w:tcPr>
            <w:tcW w:w="3491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6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7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60" w:hRule="exact"/>
        </w:trPr>
        <w:tc>
          <w:tcPr>
            <w:tcW w:w="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15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编码</w:t>
            </w:r>
          </w:p>
        </w:tc>
        <w:tc>
          <w:tcPr>
            <w:tcW w:w="359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特征</w:t>
            </w:r>
          </w:p>
        </w:tc>
        <w:tc>
          <w:tcPr>
            <w:tcW w:w="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量单位</w:t>
            </w:r>
          </w:p>
        </w:tc>
        <w:tc>
          <w:tcPr>
            <w:tcW w:w="9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量</w:t>
            </w:r>
          </w:p>
        </w:tc>
        <w:tc>
          <w:tcPr>
            <w:tcW w:w="2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（元）</w:t>
            </w:r>
          </w:p>
        </w:tc>
      </w:tr>
      <w:tr>
        <w:trPr>
          <w:trHeight w:val="720" w:hRule="exact"/>
        </w:trPr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综合单价</w:t>
            </w:r>
          </w:p>
        </w:tc>
        <w:tc>
          <w:tcPr>
            <w:tcW w:w="11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其中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暂估价</w:t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一层</w:t>
            </w:r>
          </w:p>
        </w:tc>
        <w:tc>
          <w:tcPr>
            <w:tcW w:w="35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102003008</w:t>
            </w:r>
          </w:p>
        </w:tc>
        <w:tc>
          <w:tcPr>
            <w:tcW w:w="35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块料楼地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00*800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防滑抛光地砖铺实拍平，稀水泥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浆擦缝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0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干硬性水泥砂浆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素水泥浆一道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10.19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2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</w:p>
        </w:tc>
        <w:tc>
          <w:tcPr>
            <w:tcW w:w="1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102003008</w:t>
            </w:r>
          </w:p>
        </w:tc>
        <w:tc>
          <w:tcPr>
            <w:tcW w:w="35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块料楼地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400*800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防滑抛光地砖铺实拍平，稀水泥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浆擦缝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0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干硬性水泥砂浆粘接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素水泥浆一道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0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.5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水泥砂浆找平层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.99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90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</w:p>
        </w:tc>
        <w:tc>
          <w:tcPr>
            <w:tcW w:w="1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204003002</w:t>
            </w:r>
          </w:p>
        </w:tc>
        <w:tc>
          <w:tcPr>
            <w:tcW w:w="35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块料墙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用于卫生间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0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.5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水泥砂浆找平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砂浆粘结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400*800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墙面砖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0.38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9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207001006</w:t>
            </w:r>
          </w:p>
        </w:tc>
        <w:tc>
          <w:tcPr>
            <w:tcW w:w="35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石膏板隔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龙骨材料种类、规格、中距：轻钢龙骨及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连接件、吊件等均为镀锌件竖龙骨中距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cs="宋体" w:ascii="宋体" w:hAnsi="宋体"/>
                <w:color w:val="000000"/>
                <w:sz w:val="18"/>
                <w:szCs w:val="24"/>
              </w:rPr>
              <w:t>≤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450mm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隔离层材料种类、规格：中间填充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50(40)</w:t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厚岩棉隔音材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基层材料种类、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面层材料品种、规格、颜色：石膏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压条材料种类、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采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2mm+75mm+12mm</w:t>
            </w:r>
            <w:r>
              <w:rPr>
                <w:rFonts w:cs="宋体" w:ascii="宋体" w:hAnsi="宋体"/>
                <w:color w:val="000000"/>
                <w:sz w:val="18"/>
                <w:szCs w:val="24"/>
              </w:rPr>
              <w:t>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00mm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厚轻质隔墙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5.9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62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</w:t>
            </w:r>
          </w:p>
        </w:tc>
        <w:tc>
          <w:tcPr>
            <w:tcW w:w="1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207001007</w:t>
            </w:r>
          </w:p>
        </w:tc>
        <w:tc>
          <w:tcPr>
            <w:tcW w:w="35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墙面装饰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龙骨材料种类、规格、中距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50*50*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镀锌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方管骨架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@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同板缝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隔离层材料种类、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基层材料种类、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面层材料品种、规格、颜色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.5mm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厚蜂窝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铝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压条材料种类、规格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3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80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</w:t>
            </w:r>
          </w:p>
        </w:tc>
        <w:tc>
          <w:tcPr>
            <w:tcW w:w="1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207001008</w:t>
            </w:r>
          </w:p>
        </w:tc>
        <w:tc>
          <w:tcPr>
            <w:tcW w:w="35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墙面装饰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龙骨材料种类、规格、中距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U100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系列轻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钢龙骨架空骨架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隔离层材料种类、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基层材料种类、规格：钉铺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5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厚阻燃板基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面层材料品种、规格、颜色：粘贴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5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厚碳晶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压条材料种类、规格：不锈钢收边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96.72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2211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</w:t>
            </w:r>
          </w:p>
        </w:tc>
        <w:tc>
          <w:tcPr>
            <w:tcW w:w="1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407001002</w:t>
            </w:r>
          </w:p>
        </w:tc>
        <w:tc>
          <w:tcPr>
            <w:tcW w:w="35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墙面喷刷涂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喷刷墙固一遍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,</w:t>
              <w:br/>
              <w:t>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满刮成品防水腻子两遍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,</w:t>
              <w:br/>
              <w:t>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打磨刷封闭底漆一遍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,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喷刷有机涂料两遍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;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48.52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本页小计</w:t>
            </w:r>
          </w:p>
        </w:tc>
        <w:tc>
          <w:tcPr>
            <w:tcW w:w="11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11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50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6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05"/>
        <w:gridCol w:w="1400"/>
        <w:gridCol w:w="2197"/>
        <w:gridCol w:w="903"/>
        <w:gridCol w:w="391"/>
        <w:gridCol w:w="512"/>
        <w:gridCol w:w="903"/>
        <w:gridCol w:w="1189"/>
        <w:gridCol w:w="888"/>
      </w:tblGrid>
      <w:tr>
        <w:trPr>
          <w:trHeight w:val="450" w:hRule="exact"/>
        </w:trPr>
        <w:tc>
          <w:tcPr>
            <w:tcW w:w="10490" w:type="dxa"/>
            <w:gridSpan w:val="10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分部分项工程量清单与计价表</w:t>
            </w:r>
          </w:p>
        </w:tc>
      </w:tr>
      <w:tr>
        <w:trPr>
          <w:trHeight w:val="30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评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邹城市钢山街道社会治安综合治理中心规范化建设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装饰</w:t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7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60" w:hRule="exact"/>
        </w:trPr>
        <w:tc>
          <w:tcPr>
            <w:tcW w:w="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1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编码</w:t>
            </w:r>
          </w:p>
        </w:tc>
        <w:tc>
          <w:tcPr>
            <w:tcW w:w="35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特征</w:t>
            </w:r>
          </w:p>
        </w:tc>
        <w:tc>
          <w:tcPr>
            <w:tcW w:w="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量单位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量</w:t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（元）</w:t>
            </w:r>
          </w:p>
        </w:tc>
      </w:tr>
      <w:tr>
        <w:trPr>
          <w:trHeight w:val="720" w:hRule="exact"/>
        </w:trPr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综合单价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其中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暂估价</w:t>
            </w:r>
          </w:p>
        </w:tc>
      </w:tr>
      <w:tr>
        <w:trPr>
          <w:trHeight w:val="162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302001007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吊顶天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吊顶形式、吊杆规格、高度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龙骨材料种类、规格、中距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基层材料种类、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面层材料品种、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300*600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铝扣板吊顶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压条材料种类、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6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嵌缝材料种类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7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防护材料种类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6.58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21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302001003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吊顶天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石膏板吊顶（平顶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吊顶形式、吊杆规格、高度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Ф8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龙骨材料种类、规格、中距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50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系列轻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龙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基层材料种类、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面层材料品种、规格：双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0.9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厚防水石膏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压条材料种类、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6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嵌缝材料种类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7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防护材料种类：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0.32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21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302001003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吊顶天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石膏板吊顶（跌级造型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吊顶形式、吊杆规格、高度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Ф8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龙骨材料种类、规格、中距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50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系列轻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龙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基层材料种类、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面层材料品种、规格：双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0.9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厚防水石膏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压条材料种类、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6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嵌缝材料种类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7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防护材料种类：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75.21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40700200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天棚喷刷涂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刮成品腻子两遍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喷刷有机涂料两遍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87.53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210003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玻璃隔断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边框材料种类、规格：铝型材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玻璃品种、规格、颜色：双层钢化玻璃，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内置百叶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嵌缝、塞口材料品种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6.67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80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501020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服务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台柜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宽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00mm,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000mm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料种类、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采用马六甲成品定制柜体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,</w:t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台面采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5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厚石英石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,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柜体采用瓷砖加工粘贴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详见吧台详图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五金种类、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</w:t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防护材料种类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油漆品种、刷漆遍数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6.1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210005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成品隔断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厕位隔断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隔断材料品种、规格、颜色：抗陪特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配件品种、规格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度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.0m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.8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855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二层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本页小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05"/>
        <w:gridCol w:w="1400"/>
        <w:gridCol w:w="2197"/>
        <w:gridCol w:w="903"/>
        <w:gridCol w:w="391"/>
        <w:gridCol w:w="512"/>
        <w:gridCol w:w="903"/>
        <w:gridCol w:w="1189"/>
        <w:gridCol w:w="888"/>
      </w:tblGrid>
      <w:tr>
        <w:trPr>
          <w:trHeight w:val="450" w:hRule="exact"/>
        </w:trPr>
        <w:tc>
          <w:tcPr>
            <w:tcW w:w="10490" w:type="dxa"/>
            <w:gridSpan w:val="10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分部分项工程量清单与计价表</w:t>
            </w:r>
          </w:p>
        </w:tc>
      </w:tr>
      <w:tr>
        <w:trPr>
          <w:trHeight w:val="30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评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邹城市钢山街道社会治安综合治理中心规范化建设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装饰</w:t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7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60" w:hRule="exact"/>
        </w:trPr>
        <w:tc>
          <w:tcPr>
            <w:tcW w:w="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1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编码</w:t>
            </w:r>
          </w:p>
        </w:tc>
        <w:tc>
          <w:tcPr>
            <w:tcW w:w="35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特征</w:t>
            </w:r>
          </w:p>
        </w:tc>
        <w:tc>
          <w:tcPr>
            <w:tcW w:w="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量单位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量</w:t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（元）</w:t>
            </w:r>
          </w:p>
        </w:tc>
      </w:tr>
      <w:tr>
        <w:trPr>
          <w:trHeight w:val="720" w:hRule="exact"/>
        </w:trPr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综合单价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其中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暂估价</w:t>
            </w:r>
          </w:p>
        </w:tc>
      </w:tr>
      <w:tr>
        <w:trPr>
          <w:trHeight w:val="12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104002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竹、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复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地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龙骨材料种类、规格、铺设间距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基层材料种类、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面层材料品种、规格、颜色：强化复合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防护材料种类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99.1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6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105004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塑料板踢脚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踢脚线高度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粘结层厚度、材料种类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面层材料种类、规格、颜色：成品树脂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脚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9.37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90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7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40700100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墙面喷刷涂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喷刷墙固一遍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,</w:t>
              <w:br/>
              <w:t>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满刮成品防水腻子两遍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,</w:t>
              <w:br/>
              <w:t>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打磨刷封闭底漆一遍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,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喷刷有机涂料两遍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;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09.66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21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8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302001003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吊顶天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石膏板吊顶（平顶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吊顶形式、吊杆规格、高度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Ф8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龙骨材料种类、规格、中距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50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系列轻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龙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基层材料种类、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面层材料品种、规格：双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0.9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厚防水石膏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压条材料种类、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6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嵌缝材料种类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7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防护材料种类：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9.24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21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9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302001003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吊顶天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石膏板吊顶（跌级造型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吊顶形式、吊杆规格、高度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Ф8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龙骨材料种类、规格、中距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50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系列轻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龙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基层材料种类、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面层材料品种、规格：双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0.9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厚防水石膏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压条材料种类、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6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嵌缝材料种类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7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防护材料种类：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81.16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0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40700200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天棚喷刷涂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刮成品腻子两遍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喷刷有机涂料两遍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10.4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9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1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207001006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石膏板隔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龙骨材料种类、规格、中距：轻钢龙骨及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连接件、吊件等均为镀锌件竖龙骨中距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cs="宋体" w:ascii="宋体" w:hAnsi="宋体"/>
                <w:color w:val="000000"/>
                <w:sz w:val="18"/>
                <w:szCs w:val="24"/>
              </w:rPr>
              <w:t>≤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450mm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隔离层材料种类、规格：中间填充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50(40)</w:t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厚岩棉隔音材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基层材料种类、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面层材料品种、规格、颜色：石膏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压条材料种类、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采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2mm+75mm+12mm</w:t>
            </w:r>
            <w:r>
              <w:rPr>
                <w:rFonts w:cs="宋体" w:ascii="宋体" w:hAnsi="宋体"/>
                <w:color w:val="000000"/>
                <w:sz w:val="18"/>
                <w:szCs w:val="24"/>
              </w:rPr>
              <w:t>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00mm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厚轻质隔墙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7.56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215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2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210003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玻璃隔断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边框材料种类、规格：铝型材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玻璃品种、规格、颜色：双层钢化玻璃，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内置百叶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嵌缝、塞口材料品种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6.78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本页小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05"/>
        <w:gridCol w:w="1400"/>
        <w:gridCol w:w="2197"/>
        <w:gridCol w:w="903"/>
        <w:gridCol w:w="391"/>
        <w:gridCol w:w="512"/>
        <w:gridCol w:w="903"/>
        <w:gridCol w:w="1189"/>
        <w:gridCol w:w="888"/>
      </w:tblGrid>
      <w:tr>
        <w:trPr>
          <w:trHeight w:val="450" w:hRule="exact"/>
        </w:trPr>
        <w:tc>
          <w:tcPr>
            <w:tcW w:w="10490" w:type="dxa"/>
            <w:gridSpan w:val="10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分部分项工程量清单与计价表</w:t>
            </w:r>
          </w:p>
        </w:tc>
      </w:tr>
      <w:tr>
        <w:trPr>
          <w:trHeight w:val="30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评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邹城市钢山街道社会治安综合治理中心规范化建设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装饰</w:t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4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7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60" w:hRule="exact"/>
        </w:trPr>
        <w:tc>
          <w:tcPr>
            <w:tcW w:w="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1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编码</w:t>
            </w:r>
          </w:p>
        </w:tc>
        <w:tc>
          <w:tcPr>
            <w:tcW w:w="35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特征</w:t>
            </w:r>
          </w:p>
        </w:tc>
        <w:tc>
          <w:tcPr>
            <w:tcW w:w="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量单位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量</w:t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（元）</w:t>
            </w:r>
          </w:p>
        </w:tc>
      </w:tr>
      <w:tr>
        <w:trPr>
          <w:trHeight w:val="720" w:hRule="exact"/>
        </w:trPr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综合单价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其中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暂估价</w:t>
            </w:r>
          </w:p>
        </w:tc>
      </w:tr>
      <w:tr>
        <w:trPr>
          <w:trHeight w:val="180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3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501020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服务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台柜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宽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800mm,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000mm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料种类、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采用马六甲成品定制柜体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,</w:t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台面采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5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厚石英石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,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柜体采用瓷砖加工粘贴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详见吧台详图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五金种类、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</w:t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防护材料种类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油漆品种、刷漆遍数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.03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四层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2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4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104002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竹、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复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地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龙骨材料种类、规格、铺设间距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基层材料种类、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面层材料品种、规格、颜色：强化复合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防护材料种类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36.77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2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5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102003008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块料楼地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400*800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防滑抛光地砖铺实拍平，稀水泥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浆擦缝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0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干硬性水泥砂浆粘接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素水泥浆一道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0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.5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水泥砂浆找平层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2.89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6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105004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塑料板踢脚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踢脚线高度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粘结层厚度、材料种类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面层材料种类、规格、颜色：成品树脂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脚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76.03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44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7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20100100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墙面一般抹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墙体类型：砌块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底层厚度、砂浆配合比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面层厚度、砂浆配合比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.5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水泥砂浆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内压网格布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装饰面材料种类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分格缝宽度、材料种类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69.38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8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20400300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块料墙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用于卫生间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砂浆粘结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400*800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墙面砖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5.4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555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9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207001006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石膏板隔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龙骨材料种类、规格、中距：轻钢龙骨及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连接件、吊件等均为镀锌件竖龙骨中距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cs="宋体" w:ascii="宋体" w:hAnsi="宋体"/>
                <w:color w:val="000000"/>
                <w:sz w:val="18"/>
                <w:szCs w:val="24"/>
              </w:rPr>
              <w:t>≤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450mm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隔离层材料种类、规格：中间填充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50(40)</w:t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厚岩棉隔音材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基层材料种类、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面层材料品种、规格、颜色：石膏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压条材料种类、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采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2mm+75mm+12mm</w:t>
            </w:r>
            <w:r>
              <w:rPr>
                <w:rFonts w:cs="宋体" w:ascii="宋体" w:hAnsi="宋体"/>
                <w:color w:val="000000"/>
                <w:sz w:val="18"/>
                <w:szCs w:val="24"/>
              </w:rPr>
              <w:t>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00mm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厚轻质隔墙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4.8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本页小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05"/>
        <w:gridCol w:w="1400"/>
        <w:gridCol w:w="2197"/>
        <w:gridCol w:w="903"/>
        <w:gridCol w:w="391"/>
        <w:gridCol w:w="512"/>
        <w:gridCol w:w="903"/>
        <w:gridCol w:w="1189"/>
        <w:gridCol w:w="888"/>
      </w:tblGrid>
      <w:tr>
        <w:trPr>
          <w:trHeight w:val="450" w:hRule="exact"/>
        </w:trPr>
        <w:tc>
          <w:tcPr>
            <w:tcW w:w="10490" w:type="dxa"/>
            <w:gridSpan w:val="10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分部分项工程量清单与计价表</w:t>
            </w:r>
          </w:p>
        </w:tc>
      </w:tr>
      <w:tr>
        <w:trPr>
          <w:trHeight w:val="30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评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邹城市钢山街道社会治安综合治理中心规范化建设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装饰</w:t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5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7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60" w:hRule="exact"/>
        </w:trPr>
        <w:tc>
          <w:tcPr>
            <w:tcW w:w="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1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编码</w:t>
            </w:r>
          </w:p>
        </w:tc>
        <w:tc>
          <w:tcPr>
            <w:tcW w:w="35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特征</w:t>
            </w:r>
          </w:p>
        </w:tc>
        <w:tc>
          <w:tcPr>
            <w:tcW w:w="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量单位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量</w:t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（元）</w:t>
            </w:r>
          </w:p>
        </w:tc>
      </w:tr>
      <w:tr>
        <w:trPr>
          <w:trHeight w:val="720" w:hRule="exact"/>
        </w:trPr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综合单价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其中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暂估价</w:t>
            </w:r>
          </w:p>
        </w:tc>
      </w:tr>
      <w:tr>
        <w:trPr>
          <w:trHeight w:val="162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0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207001007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墙面装饰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龙骨材料种类、规格、中距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50*50*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镀锌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方管骨架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@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同板缝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隔离层材料种类、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基层材料种类、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面层材料品种、规格、颜色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.5mm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厚蜂窝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铝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压条材料种类、规格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90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1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40700100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墙面喷刷涂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喷刷墙固一遍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,</w:t>
              <w:br/>
              <w:t>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满刮成品防水腻子两遍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,</w:t>
              <w:br/>
              <w:t>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打磨刷封闭底漆一遍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,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喷刷有机涂料两遍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;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45.38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62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2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302001007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吊顶天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吊顶形式、吊杆规格、高度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龙骨材料种类、规格、中距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基层材料种类、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面层材料品种、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300*600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铝扣板吊顶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压条材料种类、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6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嵌缝材料种类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7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防护材料种类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2.62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21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3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302001003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吊顶天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石膏板吊顶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吊顶形式、吊杆规格、高度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Ф8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龙骨材料种类、规格、中距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50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系列轻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龙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基层材料种类、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面层材料品种、规格：双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0.9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厚防水石膏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压条材料种类、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6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嵌缝材料种类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7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防护材料种类：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96.06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21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4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302001003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吊顶天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石膏板吊顶（跌级造型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吊顶形式、吊杆规格、高度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Ф8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龙骨材料种类、规格、中距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50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系列轻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龙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基层材料种类、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面层材料品种、规格：双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0.9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厚防水石膏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压条材料种类、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6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嵌缝材料种类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7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防护材料种类：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0.76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5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40700200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天棚喷刷涂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刮成品腻子两遍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喷刷有机涂料两遍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36.77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6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210003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玻璃隔断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边框材料种类、规格：铝型材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玻璃品种、规格、颜色：双层钢化玻璃，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内置百叶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嵌缝、塞口材料品种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1.06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215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7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210005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成品隔断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厕位隔断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隔断材料品种、规格、颜色：抗陪特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配件品种、规格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度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.0m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6.22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本页小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05"/>
        <w:gridCol w:w="1400"/>
        <w:gridCol w:w="2197"/>
        <w:gridCol w:w="903"/>
        <w:gridCol w:w="391"/>
        <w:gridCol w:w="512"/>
        <w:gridCol w:w="903"/>
        <w:gridCol w:w="1189"/>
        <w:gridCol w:w="888"/>
      </w:tblGrid>
      <w:tr>
        <w:trPr>
          <w:trHeight w:val="450" w:hRule="exact"/>
        </w:trPr>
        <w:tc>
          <w:tcPr>
            <w:tcW w:w="10490" w:type="dxa"/>
            <w:gridSpan w:val="10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分部分项工程量清单与计价表</w:t>
            </w:r>
          </w:p>
        </w:tc>
      </w:tr>
      <w:tr>
        <w:trPr>
          <w:trHeight w:val="30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评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邹城市钢山街道社会治安综合治理中心规范化建设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装饰</w:t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6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7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60" w:hRule="exact"/>
        </w:trPr>
        <w:tc>
          <w:tcPr>
            <w:tcW w:w="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1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编码</w:t>
            </w:r>
          </w:p>
        </w:tc>
        <w:tc>
          <w:tcPr>
            <w:tcW w:w="35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特征</w:t>
            </w:r>
          </w:p>
        </w:tc>
        <w:tc>
          <w:tcPr>
            <w:tcW w:w="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量单位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量</w:t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（元）</w:t>
            </w:r>
          </w:p>
        </w:tc>
      </w:tr>
      <w:tr>
        <w:trPr>
          <w:trHeight w:val="720" w:hRule="exact"/>
        </w:trPr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综合单价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其中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暂估价</w:t>
            </w:r>
          </w:p>
        </w:tc>
      </w:tr>
      <w:tr>
        <w:trPr>
          <w:trHeight w:val="3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五层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2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8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104002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竹、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复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地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龙骨材料种类、规格、铺设间距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基层材料种类、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面层材料品种、规格、颜色：强化复合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防护材料种类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36.77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2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9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102003008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块料楼地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400*800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防滑抛光地砖铺实拍平，稀水泥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浆擦缝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0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干硬性水泥砂浆粘接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素水泥浆一道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0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.5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水泥砂浆找平层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2.9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0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105004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塑料板踢脚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踢脚线高度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粘结层厚度、材料种类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面层材料种类、规格、颜色：成品树脂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脚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53.6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44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1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20100100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墙面一般抹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墙体类型：砌块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底层厚度、砂浆配合比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面层厚度、砂浆配合比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.5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水泥砂浆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内压网格布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装饰面材料种类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分格缝宽度、材料种类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26.91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2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20400300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块料墙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用于卫生间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砂浆粘结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400*800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墙面砖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3.99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9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3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207001006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石膏板隔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龙骨材料种类、规格、中距：轻钢龙骨及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连接件、吊件等均为镀锌件竖龙骨中距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cs="宋体" w:ascii="宋体" w:hAnsi="宋体"/>
                <w:color w:val="000000"/>
                <w:sz w:val="18"/>
                <w:szCs w:val="24"/>
              </w:rPr>
              <w:t>≤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450mm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隔离层材料种类、规格：中间填充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50(40)</w:t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厚岩棉隔音材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基层材料种类、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面层材料品种、规格、颜色：石膏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压条材料种类、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采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2mm+75mm+12mm</w:t>
            </w:r>
            <w:r>
              <w:rPr>
                <w:rFonts w:cs="宋体" w:ascii="宋体" w:hAnsi="宋体"/>
                <w:color w:val="000000"/>
                <w:sz w:val="18"/>
                <w:szCs w:val="24"/>
              </w:rPr>
              <w:t>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00mm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厚轻质隔墙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1.46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90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4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40700100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墙面喷刷涂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喷刷墙固一遍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,</w:t>
              <w:br/>
              <w:t>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满刮成品防水腻子两遍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,</w:t>
              <w:br/>
              <w:t>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打磨刷封闭底漆一遍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,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喷刷有机涂料两遍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;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73.3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2475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5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302001007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吊顶天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吊顶形式、吊杆规格、高度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龙骨材料种类、规格、中距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基层材料种类、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面层材料品种、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300*600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铝扣板吊顶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压条材料种类、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6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嵌缝材料种类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7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防护材料种类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2.62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本页小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05"/>
        <w:gridCol w:w="1400"/>
        <w:gridCol w:w="2197"/>
        <w:gridCol w:w="903"/>
        <w:gridCol w:w="391"/>
        <w:gridCol w:w="512"/>
        <w:gridCol w:w="903"/>
        <w:gridCol w:w="1189"/>
        <w:gridCol w:w="888"/>
      </w:tblGrid>
      <w:tr>
        <w:trPr>
          <w:trHeight w:val="435" w:hRule="exact"/>
        </w:trPr>
        <w:tc>
          <w:tcPr>
            <w:tcW w:w="10490" w:type="dxa"/>
            <w:gridSpan w:val="10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分部分项工程量清单与计价表</w:t>
            </w:r>
          </w:p>
        </w:tc>
      </w:tr>
      <w:tr>
        <w:trPr>
          <w:trHeight w:val="29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评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邹城市钢山街道社会治安综合治理中心规范化建设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装饰</w:t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7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7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48" w:hRule="exact"/>
        </w:trPr>
        <w:tc>
          <w:tcPr>
            <w:tcW w:w="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1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编码</w:t>
            </w:r>
          </w:p>
        </w:tc>
        <w:tc>
          <w:tcPr>
            <w:tcW w:w="35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特征</w:t>
            </w:r>
          </w:p>
        </w:tc>
        <w:tc>
          <w:tcPr>
            <w:tcW w:w="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量单位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量</w:t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（元）</w:t>
            </w:r>
          </w:p>
        </w:tc>
      </w:tr>
      <w:tr>
        <w:trPr>
          <w:trHeight w:val="696" w:hRule="exact"/>
        </w:trPr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综合单价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其中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暂估价</w:t>
            </w:r>
          </w:p>
        </w:tc>
      </w:tr>
      <w:tr>
        <w:trPr>
          <w:trHeight w:val="2088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6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302001003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吊顶天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石膏板吊顶（平顶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吊顶形式、吊杆规格、高度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Ф8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龙骨材料种类、规格、中距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50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系列轻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龙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基层材料种类、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面层材料品种、规格：双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0.9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厚防水石膏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压条材料种类、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6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嵌缝材料种类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7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防护材料种类：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36.77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696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7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40700200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天棚喷刷涂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刮成品腻子两遍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喷刷有机涂料两遍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36.77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44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8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210005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成品隔断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厕位隔断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隔断材料品种、规格、颜色：抗陪特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配件品种、规格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高度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.0m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6.08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卫生间洗漱台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696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9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11505001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洗漱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料品种、规格、颜色：大理石台面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支架、配件品种、规格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2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.59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872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77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本页小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77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589"/>
        <w:gridCol w:w="1068"/>
        <w:gridCol w:w="2423"/>
        <w:gridCol w:w="316"/>
        <w:gridCol w:w="1355"/>
        <w:gridCol w:w="1821"/>
      </w:tblGrid>
      <w:tr>
        <w:trPr>
          <w:trHeight w:val="435" w:hRule="exac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总价措施项目清单与计价表</w:t>
            </w:r>
          </w:p>
        </w:tc>
      </w:tr>
      <w:tr>
        <w:trPr>
          <w:trHeight w:val="290" w:hRule="exact"/>
        </w:trPr>
        <w:tc>
          <w:tcPr>
            <w:tcW w:w="3507" w:type="dxa"/>
            <w:gridSpan w:val="2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评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邹城市钢山街道社会治安综合治理中心规范化建设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装饰</w:t>
            </w:r>
          </w:p>
        </w:tc>
        <w:tc>
          <w:tcPr>
            <w:tcW w:w="3491" w:type="dxa"/>
            <w:gridSpan w:val="2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696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算基础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费率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%)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元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费基础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省价人工费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人工费含量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其中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(1)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夜间施工费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H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(2)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二次搬运费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H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(3)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冬雨季施工增加费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H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(4)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已完工程及设备保护费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H4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夜间施工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64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其中：企业管理费和利润计算基础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A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费基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×F01×H1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64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企业管理费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A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A1×FL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2.7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利润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A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A1×FL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3.8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二次搬运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28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其中：企业管理费和利润计算基础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B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费基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×F02×H2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28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企业管理费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B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B1×FL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2.7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利润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B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B1×FL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3.8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冬雨季施工增加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其中：企业管理费和利润计算基础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C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费基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×F03×H3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.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企业管理费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C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C1×FL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2.7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利润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C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C1×FL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3.8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已完工程及设备保护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1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其中：企业管理费和利润计算基础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D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省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×F04×H4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1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企业管理费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D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D1×FL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2.7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利润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D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D1×FL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3.8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其中：人工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A1+B1+C1+D1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企业管理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A2+B2+C2+D2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利润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A3+B3+C3+D3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146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35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445"/>
        <w:gridCol w:w="1430"/>
        <w:gridCol w:w="451"/>
        <w:gridCol w:w="2498"/>
        <w:gridCol w:w="542"/>
        <w:gridCol w:w="392"/>
        <w:gridCol w:w="933"/>
        <w:gridCol w:w="933"/>
        <w:gridCol w:w="1234"/>
      </w:tblGrid>
      <w:tr>
        <w:trPr>
          <w:trHeight w:val="435" w:hRule="exact"/>
        </w:trPr>
        <w:tc>
          <w:tcPr>
            <w:tcW w:w="10490" w:type="dxa"/>
            <w:gridSpan w:val="10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单价措施项目清单与计价表</w:t>
            </w:r>
          </w:p>
        </w:tc>
      </w:tr>
      <w:tr>
        <w:trPr>
          <w:trHeight w:val="29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评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邹城市钢山街道社会治安综合治理中心规范化建设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装饰</w:t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48" w:hRule="exact"/>
        </w:trPr>
        <w:tc>
          <w:tcPr>
            <w:tcW w:w="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14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编码</w:t>
            </w:r>
          </w:p>
        </w:tc>
        <w:tc>
          <w:tcPr>
            <w:tcW w:w="18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</w:p>
        </w:tc>
        <w:tc>
          <w:tcPr>
            <w:tcW w:w="24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特征描述</w:t>
            </w:r>
          </w:p>
        </w:tc>
        <w:tc>
          <w:tcPr>
            <w:tcW w:w="9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量单位</w:t>
            </w:r>
          </w:p>
        </w:tc>
        <w:tc>
          <w:tcPr>
            <w:tcW w:w="9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量</w:t>
            </w:r>
          </w:p>
        </w:tc>
        <w:tc>
          <w:tcPr>
            <w:tcW w:w="21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（元）</w:t>
            </w:r>
          </w:p>
        </w:tc>
      </w:tr>
      <w:tr>
        <w:trPr>
          <w:trHeight w:val="348" w:hRule="exact"/>
        </w:trPr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综合单价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1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脚手架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2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垂直运输机械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3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构件吊装机械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4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混凝土泵送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5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混凝土模板及支架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6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大型机械进出场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7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施工降排水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8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智慧工地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9034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77" w:hRule="exact"/>
        </w:trPr>
        <w:tc>
          <w:tcPr>
            <w:tcW w:w="92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589"/>
        <w:gridCol w:w="1068"/>
        <w:gridCol w:w="2423"/>
        <w:gridCol w:w="316"/>
        <w:gridCol w:w="1355"/>
        <w:gridCol w:w="1821"/>
      </w:tblGrid>
      <w:tr>
        <w:trPr>
          <w:trHeight w:val="435" w:hRule="exac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规费、税金项目清单与计价表</w:t>
            </w:r>
          </w:p>
        </w:tc>
      </w:tr>
      <w:tr>
        <w:trPr>
          <w:trHeight w:val="290" w:hRule="exact"/>
        </w:trPr>
        <w:tc>
          <w:tcPr>
            <w:tcW w:w="3507" w:type="dxa"/>
            <w:gridSpan w:val="2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评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邹城市钢山街道社会治安综合治理中心规范化建设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装饰</w:t>
            </w:r>
          </w:p>
        </w:tc>
        <w:tc>
          <w:tcPr>
            <w:tcW w:w="3491" w:type="dxa"/>
            <w:gridSpan w:val="2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696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算基础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费率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%)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元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</w:tr>
      <w:tr>
        <w:trPr>
          <w:trHeight w:val="522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他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智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慧工地单价措施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他项目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规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1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安全文明施工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1.1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其中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1.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安全施工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他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疫情防控措施费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5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1.2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2.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环境保护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他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疫情防控措施费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1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1.3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3.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文明施工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他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疫情防控措施费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1.4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4.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临时设施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他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疫情防控措施费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59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2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社会保险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他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疫情防控措施费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5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3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住房公积金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按工程所在地相关规定计算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59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4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建设项目工伤保险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按工程所在地相关规定计算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10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5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优质优价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他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费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696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税金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他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设备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甲供材料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甲供主材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甲供设备费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756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35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05"/>
        <w:gridCol w:w="1400"/>
        <w:gridCol w:w="2197"/>
        <w:gridCol w:w="903"/>
        <w:gridCol w:w="391"/>
        <w:gridCol w:w="512"/>
        <w:gridCol w:w="903"/>
        <w:gridCol w:w="1189"/>
        <w:gridCol w:w="888"/>
      </w:tblGrid>
      <w:tr>
        <w:trPr>
          <w:trHeight w:val="450" w:hRule="exact"/>
        </w:trPr>
        <w:tc>
          <w:tcPr>
            <w:tcW w:w="10490" w:type="dxa"/>
            <w:gridSpan w:val="10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分部分项工程量清单与计价表</w:t>
            </w:r>
          </w:p>
        </w:tc>
      </w:tr>
      <w:tr>
        <w:trPr>
          <w:trHeight w:val="397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评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邹城市钢山街道社会治安综合治理中心规范化建设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给排水</w:t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60" w:hRule="exact"/>
        </w:trPr>
        <w:tc>
          <w:tcPr>
            <w:tcW w:w="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1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编码</w:t>
            </w:r>
          </w:p>
        </w:tc>
        <w:tc>
          <w:tcPr>
            <w:tcW w:w="35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特征</w:t>
            </w:r>
          </w:p>
        </w:tc>
        <w:tc>
          <w:tcPr>
            <w:tcW w:w="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量单位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量</w:t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（元）</w:t>
            </w:r>
          </w:p>
        </w:tc>
      </w:tr>
      <w:tr>
        <w:trPr>
          <w:trHeight w:val="720" w:hRule="exact"/>
        </w:trPr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综合单价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其中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暂估价</w:t>
            </w:r>
          </w:p>
        </w:tc>
      </w:tr>
      <w:tr>
        <w:trPr>
          <w:trHeight w:val="12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1004007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小便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：陶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、类型：电动感应节水型小便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组装形式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附件名称、数量：小便感应器延时阀、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水、角阀、软接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组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2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1004006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大便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：陶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、类型：脚踏式冲洗阀蹲式大便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组装形式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附件名称、数量：脚踏式延时阀、下水、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角阀、软接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组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6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2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1004003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洗脸盆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：陶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、类型：洗脸盆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组装形式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附件名称、数量：下水、角阀、软接、水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龙头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组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2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1004008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拖布池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：陶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、类型：拖布池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组装形式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附件名称、数量：下水、角阀、软接、水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嘴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组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62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1001006008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塑料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安装部位：室内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介质：给水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、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Ф32PPR</w:t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连接形式：热熔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阻火圈设计要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6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压力试验及吹、洗设计要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7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警示带形式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89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62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1001006009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塑料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安装部位：室内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介质：给水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、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Ф65PPR</w:t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连接形式：热熔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阻火圈设计要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6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压力试验及吹、洗设计要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7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警示带形式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6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2948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1001006006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塑料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安装部位：室内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介质：排水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、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Ф50PVC</w:t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连接形式：粘接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阻火圈设计要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6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压力试验及吹、洗设计要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7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警示带形式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2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本页小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05"/>
        <w:gridCol w:w="1400"/>
        <w:gridCol w:w="2197"/>
        <w:gridCol w:w="903"/>
        <w:gridCol w:w="391"/>
        <w:gridCol w:w="512"/>
        <w:gridCol w:w="903"/>
        <w:gridCol w:w="1189"/>
        <w:gridCol w:w="888"/>
      </w:tblGrid>
      <w:tr>
        <w:trPr>
          <w:trHeight w:val="435" w:hRule="exact"/>
        </w:trPr>
        <w:tc>
          <w:tcPr>
            <w:tcW w:w="10490" w:type="dxa"/>
            <w:gridSpan w:val="10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分部分项工程量清单与计价表</w:t>
            </w:r>
          </w:p>
        </w:tc>
      </w:tr>
      <w:tr>
        <w:trPr>
          <w:trHeight w:val="29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评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邹城市钢山街道社会治安综合治理中心规范化建设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给排水</w:t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48" w:hRule="exact"/>
        </w:trPr>
        <w:tc>
          <w:tcPr>
            <w:tcW w:w="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1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编码</w:t>
            </w:r>
          </w:p>
        </w:tc>
        <w:tc>
          <w:tcPr>
            <w:tcW w:w="35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特征</w:t>
            </w:r>
          </w:p>
        </w:tc>
        <w:tc>
          <w:tcPr>
            <w:tcW w:w="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量单位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量</w:t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（元）</w:t>
            </w:r>
          </w:p>
        </w:tc>
      </w:tr>
      <w:tr>
        <w:trPr>
          <w:trHeight w:val="696" w:hRule="exact"/>
        </w:trPr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综合单价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其中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暂估价</w:t>
            </w:r>
          </w:p>
        </w:tc>
      </w:tr>
      <w:tr>
        <w:trPr>
          <w:trHeight w:val="1566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1001006004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塑料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安装部位：室内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介质：排水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、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Ф75PVC</w:t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连接形式：粘接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阻火圈设计要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6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压力试验及吹、洗设计要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7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警示带形式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8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566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1001006005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塑料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安装部位：室内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介质：排水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、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Ф110PVC</w:t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连接形式：粘接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阻火圈设计要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6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压力试验及吹、洗设计要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7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警示带形式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86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218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1003001004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螺纹阀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类型：截止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：铜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、压力等级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DN32</w:t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连接形式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焊接方法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个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87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1004014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给、排水附件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：不锈钢地漏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型号、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Ф110</w:t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安装方式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个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872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77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本页小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77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589"/>
        <w:gridCol w:w="1068"/>
        <w:gridCol w:w="2423"/>
        <w:gridCol w:w="316"/>
        <w:gridCol w:w="1355"/>
        <w:gridCol w:w="1821"/>
      </w:tblGrid>
      <w:tr>
        <w:trPr>
          <w:trHeight w:val="435" w:hRule="exac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总价措施项目清单与计价表</w:t>
            </w:r>
          </w:p>
        </w:tc>
      </w:tr>
      <w:tr>
        <w:trPr>
          <w:trHeight w:val="290" w:hRule="exact"/>
        </w:trPr>
        <w:tc>
          <w:tcPr>
            <w:tcW w:w="3507" w:type="dxa"/>
            <w:gridSpan w:val="2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评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邹城市钢山街道社会治安综合治理中心规范化建设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给排水</w:t>
            </w:r>
          </w:p>
        </w:tc>
        <w:tc>
          <w:tcPr>
            <w:tcW w:w="3491" w:type="dxa"/>
            <w:gridSpan w:val="2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696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算基础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费率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%)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元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费基础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省价人工费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人工费含量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其中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(1)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夜间施工费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H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(2)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二次搬运费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H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(3)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冬雨季施工增加费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H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(4)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已完工程及设备保护费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H4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夜间施工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其中：企业管理费和利润计算基础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A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费基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×F01×H1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企业管理费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A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A1×FL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利润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A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A1×FL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二次搬运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其中：企业管理费和利润计算基础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B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费基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×F02×H2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企业管理费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B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B1×FL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利润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B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B1×FL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冬雨季施工增加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8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其中：企业管理费和利润计算基础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C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费基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×F03×H3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8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企业管理费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C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C1×FL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利润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C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C1×FL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已完工程及设备保护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其中：企业管理费和利润计算基础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D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费基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×F04×H4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企业管理费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D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D1×FL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利润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D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D1×FL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其中：人工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A1+B1+C1+D1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企业管理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A2+B2+C2+D2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利润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A3+B3+C3+D3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146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35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445"/>
        <w:gridCol w:w="1430"/>
        <w:gridCol w:w="451"/>
        <w:gridCol w:w="2498"/>
        <w:gridCol w:w="542"/>
        <w:gridCol w:w="392"/>
        <w:gridCol w:w="933"/>
        <w:gridCol w:w="933"/>
        <w:gridCol w:w="1234"/>
      </w:tblGrid>
      <w:tr>
        <w:trPr>
          <w:trHeight w:val="435" w:hRule="exact"/>
        </w:trPr>
        <w:tc>
          <w:tcPr>
            <w:tcW w:w="10490" w:type="dxa"/>
            <w:gridSpan w:val="10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单价措施项目清单与计价表</w:t>
            </w:r>
          </w:p>
        </w:tc>
      </w:tr>
      <w:tr>
        <w:trPr>
          <w:trHeight w:val="29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评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邹城市钢山街道社会治安综合治理中心规范化建设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给排水</w:t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48" w:hRule="exact"/>
        </w:trPr>
        <w:tc>
          <w:tcPr>
            <w:tcW w:w="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14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编码</w:t>
            </w:r>
          </w:p>
        </w:tc>
        <w:tc>
          <w:tcPr>
            <w:tcW w:w="18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</w:p>
        </w:tc>
        <w:tc>
          <w:tcPr>
            <w:tcW w:w="24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特征描述</w:t>
            </w:r>
          </w:p>
        </w:tc>
        <w:tc>
          <w:tcPr>
            <w:tcW w:w="9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量单位</w:t>
            </w:r>
          </w:p>
        </w:tc>
        <w:tc>
          <w:tcPr>
            <w:tcW w:w="9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量</w:t>
            </w:r>
          </w:p>
        </w:tc>
        <w:tc>
          <w:tcPr>
            <w:tcW w:w="21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（元）</w:t>
            </w:r>
          </w:p>
        </w:tc>
      </w:tr>
      <w:tr>
        <w:trPr>
          <w:trHeight w:val="348" w:hRule="exact"/>
        </w:trPr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综合单价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1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吊装加固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2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属抱杆安装、拆除、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移位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3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平台铺设、拆除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4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顶升、提升装置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5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大型设备专用机具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6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焊接工艺评定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7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胎（模）具制作、安装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拆除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8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防护棚制作、安装、拆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除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9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特殊地区施工增加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10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安装与生产同时进行施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工增加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11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在有害身体健康环境中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施工增加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12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系统检测、检验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13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设备、管道施工的安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防冻和焊接保护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14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焦炉烘炉、热态工程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15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管道安拆后的充气保护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696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6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16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隧道内施工的通风、供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水、供气、供电、照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及通讯设施费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7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17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脚手架搭拆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8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18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非夜间施工增加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9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19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高层施工增加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814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77" w:hRule="exact"/>
        </w:trPr>
        <w:tc>
          <w:tcPr>
            <w:tcW w:w="92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589"/>
        <w:gridCol w:w="1068"/>
        <w:gridCol w:w="2423"/>
        <w:gridCol w:w="316"/>
        <w:gridCol w:w="1355"/>
        <w:gridCol w:w="1821"/>
      </w:tblGrid>
      <w:tr>
        <w:trPr>
          <w:trHeight w:val="435" w:hRule="exac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规费、税金项目清单与计价表</w:t>
            </w:r>
          </w:p>
        </w:tc>
      </w:tr>
      <w:tr>
        <w:trPr>
          <w:trHeight w:val="290" w:hRule="exact"/>
        </w:trPr>
        <w:tc>
          <w:tcPr>
            <w:tcW w:w="3507" w:type="dxa"/>
            <w:gridSpan w:val="2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评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邹城市钢山街道社会治安综合治理中心规范化建设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给排水</w:t>
            </w:r>
          </w:p>
        </w:tc>
        <w:tc>
          <w:tcPr>
            <w:tcW w:w="3491" w:type="dxa"/>
            <w:gridSpan w:val="2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696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算基础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费率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%)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元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</w:tr>
      <w:tr>
        <w:trPr>
          <w:trHeight w:val="522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他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智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慧工地单价措施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他项目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规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1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安全文明施工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1.1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其中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1.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安全施工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他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疫情防控措施费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5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1.2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2.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环境保护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他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疫情防控措施费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29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1.3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3.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文明施工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他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疫情防控措施费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59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1.4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4.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临时设施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他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疫情防控措施费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76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2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社会保险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他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疫情防控措施费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5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3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住房公积金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按工程所在地相关规定计算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59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4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建设项目工伤保险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按工程所在地相关规定计算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10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5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优质优价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他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费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696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税金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他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设备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甲供材料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甲供主材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甲供设备费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756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35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05"/>
        <w:gridCol w:w="1400"/>
        <w:gridCol w:w="2197"/>
        <w:gridCol w:w="903"/>
        <w:gridCol w:w="391"/>
        <w:gridCol w:w="512"/>
        <w:gridCol w:w="903"/>
        <w:gridCol w:w="1189"/>
        <w:gridCol w:w="888"/>
      </w:tblGrid>
      <w:tr>
        <w:trPr>
          <w:trHeight w:val="450" w:hRule="exact"/>
        </w:trPr>
        <w:tc>
          <w:tcPr>
            <w:tcW w:w="10490" w:type="dxa"/>
            <w:gridSpan w:val="10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分部分项工程量清单与计价表</w:t>
            </w:r>
          </w:p>
        </w:tc>
      </w:tr>
      <w:tr>
        <w:trPr>
          <w:trHeight w:val="397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评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邹城市钢山街道社会治安综合治理中心规范化建设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强电</w:t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60" w:hRule="exact"/>
        </w:trPr>
        <w:tc>
          <w:tcPr>
            <w:tcW w:w="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1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编码</w:t>
            </w:r>
          </w:p>
        </w:tc>
        <w:tc>
          <w:tcPr>
            <w:tcW w:w="35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特征</w:t>
            </w:r>
          </w:p>
        </w:tc>
        <w:tc>
          <w:tcPr>
            <w:tcW w:w="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量单位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量</w:t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（元）</w:t>
            </w:r>
          </w:p>
        </w:tc>
      </w:tr>
      <w:tr>
        <w:trPr>
          <w:trHeight w:val="720" w:hRule="exact"/>
        </w:trPr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综合单价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其中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暂估价</w:t>
            </w:r>
          </w:p>
        </w:tc>
      </w:tr>
      <w:tr>
        <w:trPr>
          <w:trHeight w:val="162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0404017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配电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名称：动力照明配电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型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基础形式、材质、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接线端子材质、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6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端子板外部接线材质、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7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安装方式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台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0412001003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普通灯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名称：卫生间集成灯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型号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类型：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套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0412001003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普通灯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名称：平板灯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型号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300*300</w:t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类型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LED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嵌入式平板灯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套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0412001003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普通灯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名称：平板灯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型号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600*600</w:t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类型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LED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嵌入式平板灯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套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0412005004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荧光灯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单管荧光灯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型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36W</w:t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安装形式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套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0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041200401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装饰灯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名称：筒灯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型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安装形式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套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51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0404034005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照明开关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名称：单联开关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安装方式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个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040403400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照明开关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双联开关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10A</w:t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安装方式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个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0404034003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照明开关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名称：三联开关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安装方式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个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191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0404034004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照明开关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名称：四联开关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安装方式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个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本页小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05"/>
        <w:gridCol w:w="1400"/>
        <w:gridCol w:w="2197"/>
        <w:gridCol w:w="903"/>
        <w:gridCol w:w="391"/>
        <w:gridCol w:w="512"/>
        <w:gridCol w:w="903"/>
        <w:gridCol w:w="1189"/>
        <w:gridCol w:w="888"/>
      </w:tblGrid>
      <w:tr>
        <w:trPr>
          <w:trHeight w:val="450" w:hRule="exact"/>
        </w:trPr>
        <w:tc>
          <w:tcPr>
            <w:tcW w:w="10490" w:type="dxa"/>
            <w:gridSpan w:val="10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分部分项工程量清单与计价表</w:t>
            </w:r>
          </w:p>
        </w:tc>
      </w:tr>
      <w:tr>
        <w:trPr>
          <w:trHeight w:val="30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评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邹城市钢山街道社会治安综合治理中心规范化建设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强电</w:t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60" w:hRule="exact"/>
        </w:trPr>
        <w:tc>
          <w:tcPr>
            <w:tcW w:w="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1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编码</w:t>
            </w:r>
          </w:p>
        </w:tc>
        <w:tc>
          <w:tcPr>
            <w:tcW w:w="35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特征</w:t>
            </w:r>
          </w:p>
        </w:tc>
        <w:tc>
          <w:tcPr>
            <w:tcW w:w="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量单位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量</w:t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（元）</w:t>
            </w:r>
          </w:p>
        </w:tc>
      </w:tr>
      <w:tr>
        <w:trPr>
          <w:trHeight w:val="720" w:hRule="exact"/>
        </w:trPr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综合单价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其中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暂估价</w:t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0404035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插座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名称：五孔插座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：塑料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5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孔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0A</w:t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安装方式：暗装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个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84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0404035002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插座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名称：空调插座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安装方式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个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9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80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0411004008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配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电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配线形式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型号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NH-BV</w:t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2.5mm2</w:t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：铜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6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配线部位：管内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7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配线线制：多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8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钢索材质、规格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800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80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0411004009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配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电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配线形式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型号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NH-BV</w:t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4mm2</w:t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：铜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6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配线部位：管内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7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配线线制：多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8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钢索材质、规格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620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44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0411003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桥架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型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类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6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接地方式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65.9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44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6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0411001020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配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名称：穿线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SC15</w:t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配置形式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接地要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6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钢索材质、规格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730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26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7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0413002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凿（压）槽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类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填充（恢复）方式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混凝土标准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60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575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8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1006012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电热水器、开水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能源种类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</w:t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型号、容积：含净水装置，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60L</w:t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安装方式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台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本页小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05"/>
        <w:gridCol w:w="1400"/>
        <w:gridCol w:w="2197"/>
        <w:gridCol w:w="903"/>
        <w:gridCol w:w="391"/>
        <w:gridCol w:w="512"/>
        <w:gridCol w:w="903"/>
        <w:gridCol w:w="1189"/>
        <w:gridCol w:w="888"/>
      </w:tblGrid>
      <w:tr>
        <w:trPr>
          <w:trHeight w:val="435" w:hRule="exact"/>
        </w:trPr>
        <w:tc>
          <w:tcPr>
            <w:tcW w:w="10490" w:type="dxa"/>
            <w:gridSpan w:val="10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分部分项工程量清单与计价表</w:t>
            </w:r>
          </w:p>
        </w:tc>
      </w:tr>
      <w:tr>
        <w:trPr>
          <w:trHeight w:val="29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评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邹城市钢山街道社会治安综合治理中心规范化建设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强电</w:t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48" w:hRule="exact"/>
        </w:trPr>
        <w:tc>
          <w:tcPr>
            <w:tcW w:w="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1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编码</w:t>
            </w:r>
          </w:p>
        </w:tc>
        <w:tc>
          <w:tcPr>
            <w:tcW w:w="35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特征</w:t>
            </w:r>
          </w:p>
        </w:tc>
        <w:tc>
          <w:tcPr>
            <w:tcW w:w="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量单位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量</w:t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（元）</w:t>
            </w:r>
          </w:p>
        </w:tc>
      </w:tr>
      <w:tr>
        <w:trPr>
          <w:trHeight w:val="696" w:hRule="exact"/>
        </w:trPr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综合单价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其中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暂估价</w:t>
            </w:r>
          </w:p>
        </w:tc>
      </w:tr>
      <w:tr>
        <w:trPr>
          <w:trHeight w:val="1044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9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0414002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送配电装置系统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型号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电压等级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kV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类型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系统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0048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77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本页小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77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589"/>
        <w:gridCol w:w="1068"/>
        <w:gridCol w:w="2423"/>
        <w:gridCol w:w="316"/>
        <w:gridCol w:w="1355"/>
        <w:gridCol w:w="1821"/>
      </w:tblGrid>
      <w:tr>
        <w:trPr>
          <w:trHeight w:val="435" w:hRule="exac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总价措施项目清单与计价表</w:t>
            </w:r>
          </w:p>
        </w:tc>
      </w:tr>
      <w:tr>
        <w:trPr>
          <w:trHeight w:val="290" w:hRule="exact"/>
        </w:trPr>
        <w:tc>
          <w:tcPr>
            <w:tcW w:w="3507" w:type="dxa"/>
            <w:gridSpan w:val="2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评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邹城市钢山街道社会治安综合治理中心规范化建设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强电</w:t>
            </w:r>
          </w:p>
        </w:tc>
        <w:tc>
          <w:tcPr>
            <w:tcW w:w="3491" w:type="dxa"/>
            <w:gridSpan w:val="2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696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算基础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费率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%)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元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费基础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省价人工费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人工费含量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其中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(1)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夜间施工费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H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(2)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二次搬运费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H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(3)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冬雨季施工增加费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H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(4)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已完工程及设备保护费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H4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夜间施工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其中：企业管理费和利润计算基础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A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费基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×F01×H1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企业管理费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A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A1×FL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利润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A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A1×FL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二次搬运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其中：企业管理费和利润计算基础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B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费基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×F02×H2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企业管理费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B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B1×FL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利润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B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B1×FL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冬雨季施工增加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8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其中：企业管理费和利润计算基础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C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费基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×F03×H3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8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企业管理费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C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C1×FL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利润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C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C1×FL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已完工程及设备保护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其中：企业管理费和利润计算基础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D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费基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×F04×H4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企业管理费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D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D1×FL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利润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D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D1×FL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其中：人工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A1+B1+C1+D1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企业管理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A2+B2+C2+D2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利润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A3+B3+C3+D3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146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35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445"/>
        <w:gridCol w:w="1430"/>
        <w:gridCol w:w="451"/>
        <w:gridCol w:w="2498"/>
        <w:gridCol w:w="542"/>
        <w:gridCol w:w="392"/>
        <w:gridCol w:w="933"/>
        <w:gridCol w:w="933"/>
        <w:gridCol w:w="1234"/>
      </w:tblGrid>
      <w:tr>
        <w:trPr>
          <w:trHeight w:val="435" w:hRule="exact"/>
        </w:trPr>
        <w:tc>
          <w:tcPr>
            <w:tcW w:w="10490" w:type="dxa"/>
            <w:gridSpan w:val="10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单价措施项目清单与计价表</w:t>
            </w:r>
          </w:p>
        </w:tc>
      </w:tr>
      <w:tr>
        <w:trPr>
          <w:trHeight w:val="29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评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邹城市钢山街道社会治安综合治理中心规范化建设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强电</w:t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48" w:hRule="exact"/>
        </w:trPr>
        <w:tc>
          <w:tcPr>
            <w:tcW w:w="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14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编码</w:t>
            </w:r>
          </w:p>
        </w:tc>
        <w:tc>
          <w:tcPr>
            <w:tcW w:w="18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</w:p>
        </w:tc>
        <w:tc>
          <w:tcPr>
            <w:tcW w:w="24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特征描述</w:t>
            </w:r>
          </w:p>
        </w:tc>
        <w:tc>
          <w:tcPr>
            <w:tcW w:w="9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量单位</w:t>
            </w:r>
          </w:p>
        </w:tc>
        <w:tc>
          <w:tcPr>
            <w:tcW w:w="9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量</w:t>
            </w:r>
          </w:p>
        </w:tc>
        <w:tc>
          <w:tcPr>
            <w:tcW w:w="21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（元）</w:t>
            </w:r>
          </w:p>
        </w:tc>
      </w:tr>
      <w:tr>
        <w:trPr>
          <w:trHeight w:val="348" w:hRule="exact"/>
        </w:trPr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综合单价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1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吊装加固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2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属抱杆安装、拆除、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移位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3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平台铺设、拆除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4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顶升、提升装置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5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大型设备专用机具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6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焊接工艺评定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7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胎（模）具制作、安装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拆除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8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防护棚制作、安装、拆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除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9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特殊地区施工增加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10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安装与生产同时进行施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工增加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11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在有害身体健康环境中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施工增加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12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系统检测、检验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13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设备、管道施工的安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防冻和焊接保护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14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焦炉烘炉、热态工程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15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管道安拆后的充气保护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696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6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16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隧道内施工的通风、供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水、供气、供电、照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及通讯设施费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7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17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脚手架搭拆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8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18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非夜间施工增加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9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19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高层施工增加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814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77" w:hRule="exact"/>
        </w:trPr>
        <w:tc>
          <w:tcPr>
            <w:tcW w:w="92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589"/>
        <w:gridCol w:w="1068"/>
        <w:gridCol w:w="2423"/>
        <w:gridCol w:w="316"/>
        <w:gridCol w:w="1355"/>
        <w:gridCol w:w="1821"/>
      </w:tblGrid>
      <w:tr>
        <w:trPr>
          <w:trHeight w:val="435" w:hRule="exac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规费、税金项目清单与计价表</w:t>
            </w:r>
          </w:p>
        </w:tc>
      </w:tr>
      <w:tr>
        <w:trPr>
          <w:trHeight w:val="290" w:hRule="exact"/>
        </w:trPr>
        <w:tc>
          <w:tcPr>
            <w:tcW w:w="3507" w:type="dxa"/>
            <w:gridSpan w:val="2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评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邹城市钢山街道社会治安综合治理中心规范化建设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强电</w:t>
            </w:r>
          </w:p>
        </w:tc>
        <w:tc>
          <w:tcPr>
            <w:tcW w:w="3491" w:type="dxa"/>
            <w:gridSpan w:val="2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696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算基础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费率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%)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元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</w:tr>
      <w:tr>
        <w:trPr>
          <w:trHeight w:val="522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他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智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慧工地单价措施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他项目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规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1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安全文明施工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1.1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其中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1.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安全施工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他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疫情防控措施费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5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1.2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2.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环境保护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他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疫情防控措施费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29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1.3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3.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文明施工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他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疫情防控措施费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59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1.4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4.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临时设施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他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疫情防控措施费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76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2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社会保险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他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疫情防控措施费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5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3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住房公积金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按工程所在地相关规定计算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59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4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建设项目工伤保险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按工程所在地相关规定计算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10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5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优质优价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他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费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696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税金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他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设备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甲供材料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甲供主材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甲供设备费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756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35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05"/>
        <w:gridCol w:w="1400"/>
        <w:gridCol w:w="2197"/>
        <w:gridCol w:w="903"/>
        <w:gridCol w:w="391"/>
        <w:gridCol w:w="512"/>
        <w:gridCol w:w="903"/>
        <w:gridCol w:w="1189"/>
        <w:gridCol w:w="888"/>
      </w:tblGrid>
      <w:tr>
        <w:trPr>
          <w:trHeight w:val="435" w:hRule="exact"/>
        </w:trPr>
        <w:tc>
          <w:tcPr>
            <w:tcW w:w="10490" w:type="dxa"/>
            <w:gridSpan w:val="10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分部分项工程量清单与计价表</w:t>
            </w:r>
          </w:p>
        </w:tc>
      </w:tr>
      <w:tr>
        <w:trPr>
          <w:trHeight w:val="397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评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邹城市钢山街道社会治安综合治理中心规范化建设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消防改造</w:t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48" w:hRule="exact"/>
        </w:trPr>
        <w:tc>
          <w:tcPr>
            <w:tcW w:w="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1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编码</w:t>
            </w:r>
          </w:p>
        </w:tc>
        <w:tc>
          <w:tcPr>
            <w:tcW w:w="35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特征</w:t>
            </w:r>
          </w:p>
        </w:tc>
        <w:tc>
          <w:tcPr>
            <w:tcW w:w="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量单位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量</w:t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（元）</w:t>
            </w:r>
          </w:p>
        </w:tc>
      </w:tr>
      <w:tr>
        <w:trPr>
          <w:trHeight w:val="696" w:hRule="exact"/>
        </w:trPr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综合单价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其中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暂估价</w:t>
            </w:r>
          </w:p>
        </w:tc>
      </w:tr>
      <w:tr>
        <w:trPr>
          <w:trHeight w:val="1044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0904001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点型探测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名称：感烟探测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线制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类型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个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3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392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0411001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配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名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镀锌线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SC</w:t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:Ф15</w:t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配置形式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接地要求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6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钢索材质、规格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86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740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0411004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配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名称：信号线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配线形式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3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型号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NH-RVS-2X2.5mm2</w:t>
              <w:br/>
              <w:t>4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格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5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材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6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配线部位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7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配线线制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8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钢索材质、规格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m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30.7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696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30905001001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自动报警系统装置调试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1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点数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  <w:t>2.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线制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系统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872" w:hRule="exact"/>
        </w:trPr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77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本页小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77" w:hRule="exact"/>
        </w:trPr>
        <w:tc>
          <w:tcPr>
            <w:tcW w:w="8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589"/>
        <w:gridCol w:w="1068"/>
        <w:gridCol w:w="2423"/>
        <w:gridCol w:w="316"/>
        <w:gridCol w:w="1355"/>
        <w:gridCol w:w="1821"/>
      </w:tblGrid>
      <w:tr>
        <w:trPr>
          <w:trHeight w:val="435" w:hRule="exac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总价措施项目清单与计价表</w:t>
            </w:r>
          </w:p>
        </w:tc>
      </w:tr>
      <w:tr>
        <w:trPr>
          <w:trHeight w:val="290" w:hRule="exact"/>
        </w:trPr>
        <w:tc>
          <w:tcPr>
            <w:tcW w:w="3507" w:type="dxa"/>
            <w:gridSpan w:val="2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评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邹城市钢山街道社会治安综合治理中心规范化建设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消防改造</w:t>
            </w:r>
          </w:p>
        </w:tc>
        <w:tc>
          <w:tcPr>
            <w:tcW w:w="3491" w:type="dxa"/>
            <w:gridSpan w:val="2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696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算基础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费率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%)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元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费基础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省价人工费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人工费含量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其中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(1)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夜间施工费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H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(2)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二次搬运费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H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(3)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冬雨季施工增加费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H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(4)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已完工程及设备保护费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H4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夜间施工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其中：企业管理费和利润计算基础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A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费基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×F01×H1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企业管理费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A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A1×FL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利润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A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A1×FL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二次搬运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其中：企业管理费和利润计算基础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B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费基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×F02×H2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企业管理费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B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B1×FL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利润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B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B1×FL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冬雨季施工增加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8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其中：企业管理费和利润计算基础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C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费基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×F03×H3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8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企业管理费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C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C1×FL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利润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C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C1×FL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已完工程及设备保护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其中：企业管理费和利润计算基础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D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费基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×F04×H4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企业管理费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D2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D1×FL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利润（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D3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D1×FL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其中：人工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A1+B1+C1+D1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企业管理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A2+B2+C2+D2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利润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A3+B3+C3+D3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146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35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445"/>
        <w:gridCol w:w="1430"/>
        <w:gridCol w:w="451"/>
        <w:gridCol w:w="2498"/>
        <w:gridCol w:w="542"/>
        <w:gridCol w:w="392"/>
        <w:gridCol w:w="933"/>
        <w:gridCol w:w="933"/>
        <w:gridCol w:w="1234"/>
      </w:tblGrid>
      <w:tr>
        <w:trPr>
          <w:trHeight w:val="435" w:hRule="exact"/>
        </w:trPr>
        <w:tc>
          <w:tcPr>
            <w:tcW w:w="10490" w:type="dxa"/>
            <w:gridSpan w:val="10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单价措施项目清单与计价表</w:t>
            </w:r>
          </w:p>
        </w:tc>
      </w:tr>
      <w:tr>
        <w:trPr>
          <w:trHeight w:val="290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评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邹城市钢山街道社会治安综合治理中心规范化建设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消防改造</w:t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348" w:hRule="exact"/>
        </w:trPr>
        <w:tc>
          <w:tcPr>
            <w:tcW w:w="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14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编码</w:t>
            </w:r>
          </w:p>
        </w:tc>
        <w:tc>
          <w:tcPr>
            <w:tcW w:w="18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</w:p>
        </w:tc>
        <w:tc>
          <w:tcPr>
            <w:tcW w:w="24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特征描述</w:t>
            </w:r>
          </w:p>
        </w:tc>
        <w:tc>
          <w:tcPr>
            <w:tcW w:w="9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量单位</w:t>
            </w:r>
          </w:p>
        </w:tc>
        <w:tc>
          <w:tcPr>
            <w:tcW w:w="9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量</w:t>
            </w:r>
          </w:p>
        </w:tc>
        <w:tc>
          <w:tcPr>
            <w:tcW w:w="21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（元）</w:t>
            </w:r>
          </w:p>
        </w:tc>
      </w:tr>
      <w:tr>
        <w:trPr>
          <w:trHeight w:val="348" w:hRule="exact"/>
        </w:trPr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综合单价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价</w:t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1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吊装加固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2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属抱杆安装、拆除、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移位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3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平台铺设、拆除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4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4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顶升、提升装置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5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5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大型设备专用机具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6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6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焊接工艺评定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7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7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胎（模）具制作、安装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拆除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8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8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防护棚制作、安装、拆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除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9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特殊地区施工增加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0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10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安装与生产同时进行施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工增加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1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11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在有害身体健康环境中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施工增加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2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12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系统检测、检验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3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13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设备、管道施工的安全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、防冻和焊接保护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4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14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焦炉烘炉、热态工程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5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15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管道安拆后的充气保护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696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6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16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隧道内施工的通风、供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水、供气、供电、照明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及通讯设施费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7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17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脚手架搭拆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8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18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非夜间施工增加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9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.19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高层施工增加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814" w:hRule="exac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77" w:hRule="exact"/>
        </w:trPr>
        <w:tc>
          <w:tcPr>
            <w:tcW w:w="92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35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4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sectPr>
          <w:type w:val="nextPage"/>
          <w:pgSz w:w="11861" w:h="16775"/>
          <w:pgMar w:left="747" w:right="598" w:gutter="0" w:header="0" w:top="1121" w:footer="0" w:bottom="11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589"/>
        <w:gridCol w:w="1068"/>
        <w:gridCol w:w="2423"/>
        <w:gridCol w:w="316"/>
        <w:gridCol w:w="1355"/>
        <w:gridCol w:w="1821"/>
      </w:tblGrid>
      <w:tr>
        <w:trPr>
          <w:trHeight w:val="435" w:hRule="exac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24"/>
              </w:rPr>
            </w:pPr>
            <w:r>
              <w:rPr>
                <w:rFonts w:ascii="Arial" w:hAnsi="Arial" w:cs="Arial"/>
                <w:b/>
                <w:color w:val="000000"/>
                <w:sz w:val="32"/>
                <w:szCs w:val="24"/>
              </w:rPr>
              <w:t>规费、税金项目清单与计价表</w:t>
            </w:r>
          </w:p>
        </w:tc>
      </w:tr>
      <w:tr>
        <w:trPr>
          <w:trHeight w:val="365" w:hRule="exact"/>
        </w:trPr>
        <w:tc>
          <w:tcPr>
            <w:tcW w:w="3507" w:type="dxa"/>
            <w:gridSpan w:val="2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工程名称：评审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邹城市钢山街道社会治安综合治理中心规范化建设工程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消防改造</w:t>
            </w:r>
          </w:p>
        </w:tc>
        <w:tc>
          <w:tcPr>
            <w:tcW w:w="3491" w:type="dxa"/>
            <w:gridSpan w:val="2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标段：</w:t>
            </w:r>
          </w:p>
        </w:tc>
        <w:tc>
          <w:tcPr>
            <w:tcW w:w="3492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  <w:r>
              <w:rPr>
                <w:rFonts w:ascii="Arial" w:hAnsi="Arial" w:cs="Arial" w:eastAsia="Arial"/>
                <w:color w:val="000000"/>
                <w:sz w:val="18"/>
                <w:szCs w:val="24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共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页</w:t>
            </w:r>
          </w:p>
        </w:tc>
      </w:tr>
      <w:tr>
        <w:trPr>
          <w:trHeight w:val="696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序号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项目名称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计算基础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费率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%)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金额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(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元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)</w:t>
            </w:r>
          </w:p>
        </w:tc>
      </w:tr>
      <w:tr>
        <w:trPr>
          <w:trHeight w:val="522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他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智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慧工地单价措施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他项目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规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1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安全文明施工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1.1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其中：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1.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安全施工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他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疫情防控措施费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3.51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1.2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2.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环境保护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他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疫情防控措施费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29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1.3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3.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文明施工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他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疫情防控措施费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59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1.4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　　　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4. 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临时设施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他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疫情防控措施费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76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2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社会保险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他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疫情防控措施费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52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3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住房公积金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按工程所在地相关规定计算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59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4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建设项目工伤保险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按工程所在地相关规定计算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0.105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22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1.5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　优质优价费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他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费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696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2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税金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分部分项工程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措施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其他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项目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规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+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设备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甲供材料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  <w:br/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甲供主材费</w:t>
            </w:r>
            <w:r>
              <w:rPr>
                <w:rFonts w:cs="Arial" w:ascii="Arial" w:hAnsi="Arial"/>
                <w:color w:val="000000"/>
                <w:sz w:val="18"/>
                <w:szCs w:val="24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24"/>
              </w:rPr>
              <w:t>甲供设备费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center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9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"/>
              <w:ind w:left="5"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合计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386" w:hRule="exac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35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492" w:type="dxa"/>
            <w:gridSpan w:val="3"/>
            <w:tcBorders/>
            <w:vAlign w:val="center"/>
          </w:tcPr>
          <w:p>
            <w:pPr>
              <w:pStyle w:val="Normal"/>
              <w:spacing w:lineRule="atLeast" w:line="48"/>
              <w:ind w:left="5" w:hanging="0"/>
              <w:jc w:val="righ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ascii="Arial" w:hAnsi="Arial" w:cs="Arial"/>
                <w:color w:val="000000"/>
                <w:sz w:val="18"/>
                <w:szCs w:val="24"/>
              </w:rPr>
              <w:t>胜通软件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861" w:h="16775"/>
      <w:pgMar w:left="747" w:right="598" w:gutter="0" w:header="0" w:top="1121" w:footer="0" w:bottom="11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86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00:55:40Z</dcterms:created>
  <dc:creator>Administrator</dc:creator>
  <dc:description/>
  <dc:language>en-US</dc:language>
  <cp:lastModifiedBy>微笑向暖</cp:lastModifiedBy>
  <dcterms:modified xsi:type="dcterms:W3CDTF">2025-08-22T01:01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472AC0422D406FB1805DE88CD9ECB2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BkNzIyYzkxODc4ZjFlYTBjN2Y5YzljZDY2ZGIyNDAiLCJ1c2VySWQiOiI1MzM0OTY3MDMifQ==</vt:lpwstr>
  </property>
</Properties>
</file>